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носится комитетом Законодательного </w:t>
      </w:r>
    </w:p>
    <w:p>
      <w:pPr>
        <w:pStyle w:val="Normal"/>
        <w:ind w:left="450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брания Новосибирской области </w:t>
      </w:r>
    </w:p>
    <w:p>
      <w:pPr>
        <w:pStyle w:val="Normal"/>
        <w:ind w:left="450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 транспортной, промышленной </w:t>
      </w:r>
    </w:p>
    <w:p>
      <w:pPr>
        <w:pStyle w:val="Normal"/>
        <w:ind w:left="450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информационной политике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татьи 3 и 4 Зак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«О государственных информационных системах, государственных информационных ресурсах, территориальной информационной системе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нести  в  Закон Новосибирской области от 15 октября 2007 года № 138-ОЗ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 (с изменениями, внесенными Законами Новосибирской области от 7 декабря 2009 года № 436-ОЗ, от 5 декабря 2011 года № 160-ОЗ, от 6 декабря 2013 года № 387-ОЗ) следующие изменени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пункт 3.5 статьи 3 изложить в следующей редакции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«3.5) утверждение перечней информации о деятельности Законодательного Собрания Новосибирской области, размещаемой на официальном сайте Законодательного Собрания Новосибирской области в информационно-телекоммуникационной сети «Интернет»;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9.5 статьи 4 дополнить словами «, размещаемой в информационно-телекоммуникационной сети «Интернет»;»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         В.Ф. Городец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4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05:00Z</dcterms:created>
  <dc:creator>slg</dc:creator>
  <dc:description/>
  <cp:keywords/>
  <dc:language>en-US</dc:language>
  <cp:lastModifiedBy>bna</cp:lastModifiedBy>
  <cp:lastPrinted>2014-11-26T17:37:00Z</cp:lastPrinted>
  <dcterms:modified xsi:type="dcterms:W3CDTF">2014-11-27T08:56:00Z</dcterms:modified>
  <cp:revision>11</cp:revision>
  <dc:subject/>
  <dc:title>Вносится комитетом Законодательного</dc:title>
</cp:coreProperties>
</file>